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>Dostawa i montaż urządzeń do ćwiczeń wraz z pracami towarzyszącymi w celu realizacji zadań w ramach budżetu partycypacyjnego: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„Siłownia plenerowa na Gocławiu Iskrze oraz 2 latarnie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) „ Siłownia zewnętrzna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3) „Plac do ćwiczeń kalistenicznych”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6-29T09:40:00Z</dcterms:modified>
  <cp:revision>13</cp:revision>
  <dc:subject/>
  <dc:title/>
</cp:coreProperties>
</file>